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pPr>
      <w:r>
        <w:rPr/>
        <w:t xml:space="preserve">When there is a catastrophic disaster in American Samoa, the Secretary of Commerce may, upon the request of, and in consultation with the Governor of American Samoa, provide funding to assess the economic and social impacts of a commercial fishery disaster, pursuant to the Magnuson Stevens Act (MSA), Section 312. </w:t>
      </w:r>
    </w:p>
    <w:p>
      <w:pPr>
        <w:pStyle w:val="Normal"/>
        <w:ind w:firstLine="720"/>
        <w:rPr/>
      </w:pPr>
      <w:r>
        <w:rPr/>
        <w:t>Section 315 of the MSA also allows for establishing a regional transition program to provide immediate disaster relief assistance to our fishermen, charter fishing operations, U.S fish processors and owners of related fishery infrastructures affected by disasters like earthquakes and tsunamis.</w:t>
      </w:r>
    </w:p>
    <w:p>
      <w:pPr>
        <w:pStyle w:val="Normal"/>
        <w:ind w:firstLine="720"/>
        <w:rPr/>
      </w:pPr>
      <w:r>
        <w:rPr/>
        <w:t xml:space="preserve"> </w:t>
      </w:r>
      <w:r>
        <w:rPr/>
        <w:t>Funds maybe available for processing facilities, ice houses, docks, storage facilities other infrastructures and assistance for our local fishermen. Funds may also be available to provide job training assistance to fishermen who decide to scrap their vessel.</w:t>
      </w:r>
    </w:p>
    <w:p>
      <w:pPr>
        <w:pStyle w:val="Normal"/>
        <w:ind w:firstLine="720"/>
        <w:rPr/>
      </w:pPr>
      <w:r>
        <w:rPr/>
        <w:t xml:space="preserve">The Department of Marine and Wildlife Resources and the Western Pacific Regional Fishery Management Council invite any fishermen and fishery facility owner, affected by the September 29, 2009 disaster to come in to the DMWR office in Fagatogo and provide the necessary information to assist the government in preparing a proposal requesting these funds. This information includes describing the damages and estimated costs to fishing vessels and equipment; loss of fishing time and revenue; and damages or losses to fishing support industries including fish markets, ice houses, processers, etc. </w:t>
      </w:r>
    </w:p>
    <w:p>
      <w:pPr>
        <w:pStyle w:val="Normal"/>
        <w:ind w:firstLine="720"/>
        <w:rPr/>
      </w:pPr>
      <w:r>
        <w:rPr/>
        <w:t xml:space="preserve">Please call 633-5102 or email </w:t>
      </w:r>
      <w:hyperlink r:id="rId2">
        <w:r>
          <w:rPr>
            <w:rStyle w:val="InternetLink"/>
          </w:rPr>
          <w:t>finiaitaoto@yahoo.com</w:t>
        </w:r>
      </w:hyperlink>
      <w:r>
        <w:rPr/>
        <w:t xml:space="preserve"> for additional informat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iniaitaoto@yahoo.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2T20:50:00Z</dcterms:created>
  <dc:creator>laptopaccount</dc:creator>
  <dc:description/>
  <cp:keywords/>
  <dc:language>en-US</dc:language>
  <cp:lastModifiedBy>kellyf</cp:lastModifiedBy>
  <cp:lastPrinted>2009-11-12T11:07:00Z</cp:lastPrinted>
  <dcterms:modified xsi:type="dcterms:W3CDTF">2009-11-12T22:15:00Z</dcterms:modified>
  <cp:revision>3</cp:revision>
  <dc:subject/>
  <dc:title>When there is a catastrophic disaster in American Samoa, the Secretary may, upon the request of, and in consultation with the Governor of American Samoa establish a regional transition program to provide immediate disaster relief assistance to our fisher</dc:title>
</cp:coreProperties>
</file>