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Governor’s letter will need the following information: </w:t>
        <w:br/>
        <w:br/>
        <w:t xml:space="preserve">1). Statistics on AS fisheries (territory and federally managed) </w:t>
        <w:br/>
        <w:t xml:space="preserve">- number of boats </w:t>
        <w:br/>
        <w:t xml:space="preserve">- number of pemits </w:t>
        <w:br/>
        <w:t xml:space="preserve">- landings for last five years </w:t>
        <w:br/>
        <w:br/>
        <w:t xml:space="preserve">2) Number of boats destroyed by tsunami </w:t>
        <w:br/>
        <w:br/>
        <w:t xml:space="preserve">3) Status of fisheries infrastructure </w:t>
        <w:br/>
        <w:br/>
        <w:t xml:space="preserve">4) description of why disaster determination is warranted </w:t>
        <w:br/>
        <w:t xml:space="preserve">- was it due to natural causes? </w:t>
        <w:br/>
        <w:t xml:space="preserve">- has it affected landings? </w:t>
        <w:br/>
        <w:t xml:space="preserve">- how is it going to affect future landing and economy </w:t>
        <w:br/>
        <w:br/>
        <w:t>5) attach any reports on status and infrastruc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21:18:00Z</dcterms:created>
  <dc:creator>kellyf</dc:creator>
  <dc:description/>
  <cp:keywords/>
  <dc:language>en-US</dc:language>
  <cp:lastModifiedBy>kellyf</cp:lastModifiedBy>
  <cp:lastPrinted>2009-11-12T11:20:00Z</cp:lastPrinted>
  <dcterms:modified xsi:type="dcterms:W3CDTF">2009-11-12T22:13:00Z</dcterms:modified>
  <cp:revision>1</cp:revision>
  <dc:subject/>
  <dc:title>The Governor’s letter will need the following information: </dc:title>
</cp:coreProperties>
</file>