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shery Disaster Relief Program (FDRP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ers of Intent for Research Proposal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540"/>
        <w:rPr/>
      </w:pPr>
      <w:r>
        <w:rPr>
          <w:sz w:val="22"/>
          <w:szCs w:val="22"/>
        </w:rPr>
        <w:t>There is approximately $3M in Research funds in the Fisheries Grant Program.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Twenty-five (25) Letters of Intent to submit a proposal were received requesting approximately $4.1M.  The Letters are listed below by Project Title and Lead Investigator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600"/>
        <w:gridCol w:w="27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firstLine="15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 #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JECT TITL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LEAD INVESTIGATO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waii LL Fishermen's Perspectives on Methods for Reducing Bycatch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wart Allen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ization of shark bycatch on LL gear:  Dev of a repulsion devic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un P. Collin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turtles see &amp; how can this be used to prevent interactions w/fishing gear?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stin Fritsches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ing of market transfer effects on sea turtle populations by LL mgmt scenario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time-depth recorders in LL fishery to predict fishing depth &amp; temperatur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ld R. Haw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ololith-based methods to distinguish nursery areas of juvenile swordfish: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L. Humphreys Jr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method to establish the origins of adults harvested in the Hawaii swordfish fishery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light sticks invisible to sea turtles for use in LL fisheri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ke Johns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key reproductive characteristics of commercial Hawaiian Black Coral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 Kahng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-time monitoring of Hawaiian pelagic fisheries:  Dynamic Fishing Mgmt Zon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k Lehodey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itigate tuna-turtles fishing interaction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w opportunities for understanding Loggerhead LL hook interactions: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ristopher D. Marshall,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lications for hook re-design and mortality reduction of a protected speci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lack Coral study: transplanting; sexual maturation; spawning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chell Majo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eanic Institute: Yellowfin brood stock holding tank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les W. Laidley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 Coral stud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 Parrish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zing fish quality in the Hawaii Swordfish LL industr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Kaneko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s of Sea Turtle response to light sticks, shark silhouettes, &amp; bait typ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nat Swimmer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a "Turtle Safe" lightstick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H. Wang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K Fisheries, LLC:  Startup costs for compan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HI Uku tagging stud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y Dil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HI Kahala testing for the presence of ciguatera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y Dill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HI Bottomfish study utilizing fishermen to obtain sample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 DiNardo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tomfish mapping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 Kelley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ific Islands Fisheries Group:  NWHI &amp; MHI Bottomfish tagging projec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all J. H. Wong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velop use of standardized hydro-acoustic transects to monitor and detect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 Parrish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anges in the Pink Snapp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vement Patterns , Habitat Use &amp; Spill-over from Fisheries Reserve Areas for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A. Ziemann, PhD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waiian Deep-water Snappers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th and Habitat Exploited by the American Samoa-based LL Fishery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th A. Bigelow</w:t>
            </w:r>
          </w:p>
        </w:tc>
      </w:tr>
    </w:tbl>
    <w:p>
      <w:pPr>
        <w:pStyle w:val="Normal"/>
        <w:ind w:left="-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1:25:00Z</dcterms:created>
  <dc:creator>Earl Miyamoto</dc:creator>
  <dc:description/>
  <cp:keywords/>
  <dc:language>en-US</dc:language>
  <cp:lastModifiedBy>Mark Mitsuyasu</cp:lastModifiedBy>
  <cp:lastPrinted>2006-06-28T11:00:00Z</cp:lastPrinted>
  <dcterms:modified xsi:type="dcterms:W3CDTF">2006-06-29T01:25:00Z</dcterms:modified>
  <cp:revision>2</cp:revision>
  <dc:subject/>
  <dc:title>Fishery Disaster Relief Program (FDRP)</dc:title>
</cp:coreProperties>
</file>