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 of Impacts of the September 29, 2009 Tsun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0685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2"/>
          <w:szCs w:val="22"/>
        </w:rPr>
        <w:t>Former site of the Pago Pago boat ramp which was destroyed by tsunam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57:00Z</dcterms:created>
  <dc:creator>kellyf</dc:creator>
  <dc:description/>
  <cp:keywords/>
  <dc:language>en-US</dc:language>
  <cp:lastModifiedBy>kellyf</cp:lastModifiedBy>
  <dcterms:modified xsi:type="dcterms:W3CDTF">2010-01-15T18:59:00Z</dcterms:modified>
  <cp:revision>1</cp:revision>
  <dc:subject/>
  <dc:title>Photos of Impacts of the September 29, 2009 Tsunami</dc:title>
</cp:coreProperties>
</file>