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2486025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MORANDUM</w:t>
      </w:r>
      <w:r>
        <w:rPr/>
        <w:t xml:space="preserve">                                                                                      January 25, 2010</w:t>
      </w:r>
    </w:p>
    <w:p>
      <w:pPr>
        <w:pStyle w:val="Normal"/>
        <w:ind w:right="120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o: Honorable Togiola T.A. Tulafono, Governor of American Samoa</w:t>
        <w:tab/>
        <w:t xml:space="preserve">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From: </w:t>
        <w:tab/>
        <w:t xml:space="preserve">  Kitty Simonds, Executive Director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Subject:  Tsunami-related American Samoa Fishery Disaster Relie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ttached is the package we have put together for you to use in transmitting a request for disaster relief funding from the Secretary of Commerce, pursuant to Sections 312 and 315 of the Magnuson Stevens Fishery Conservation and Management A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cluded in the package is seven attachments which provide information on the damages incurred to the fishing community and infrastructure and cost estimates for repair and replac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understand the Federal Emergency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1:59:00Z</dcterms:created>
  <dc:creator>wprfmc</dc:creator>
  <dc:description/>
  <cp:keywords/>
  <dc:language>en-US</dc:language>
  <cp:lastModifiedBy>kellyf</cp:lastModifiedBy>
  <cp:lastPrinted>2010-01-15T15:58:00Z</cp:lastPrinted>
  <dcterms:modified xsi:type="dcterms:W3CDTF">2010-01-25T19:26:00Z</dcterms:modified>
  <cp:revision>3</cp:revision>
  <dc:subject/>
  <dc:title>   </dc:title>
</cp:coreProperties>
</file>