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EENING/RANKING CRITERI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WARDING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SHERY DISASTER RELIEF PROGRAM FUNDS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Relevance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a. extent/scope of impact - how was the applicant (individuals or organization) affected by Federal closures or restrictions? More points for larger impact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. type of impact – More points for direct financial costs (out of pocket costs) vs. loss of income or loss of potential inco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c. time period of impact – January 1 1999 to 31 December 2005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Importance – how many are likely to benefit?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a. More points for benefiting more people.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b. More points for activities that will enhance or continue fishing opera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Likelihood of success – how likely is success?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a. What are the technical merits of the proposed action? How will it directly increase or support fisheries?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b. Are their qualifications relevant to proposal? </w:t>
      </w:r>
    </w:p>
    <w:p>
      <w:pPr>
        <w:pStyle w:val="Normal"/>
        <w:ind w:firstLine="720"/>
        <w:rPr/>
      </w:pPr>
      <w:r>
        <w:rPr>
          <w:sz w:val="32"/>
          <w:szCs w:val="32"/>
        </w:rPr>
        <w:t>c. Are proposal costs appropriat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24:00Z</dcterms:created>
  <dc:creator>GuestAccount</dc:creator>
  <dc:description/>
  <cp:keywords/>
  <dc:language>en-US</dc:language>
  <cp:lastModifiedBy>Mark Mitsuyasu</cp:lastModifiedBy>
  <cp:lastPrinted>2006-06-28T11:01:00Z</cp:lastPrinted>
  <dcterms:modified xsi:type="dcterms:W3CDTF">2006-06-29T01:24:00Z</dcterms:modified>
  <cp:revision>2</cp:revision>
  <dc:subject/>
  <dc:title>Importance and/or relevance and applicability of the project </dc:title>
</cp:coreProperties>
</file>