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/>
      </w:pPr>
      <w:r>
        <w:rPr/>
        <w:t xml:space="preserve">The Interjurisdictional Fisheries Act of 1986 (IFA) is a formula-based financial assistance program, which includes funding for disaster relief efforts. Projects to restore resources damaged by natural resource disasters, or enforcement agreements of up to $25,000 with State management agencies, may be financed by 100 percent Federal funds. However, the 1992 statutory amendments required a 75/25 Federal-State split for disaster restoration projects. Also, Section 308(d) was amended in 1996 through Public Law 104-134 to allow the Secretary of Commerce more discretion to provide funding to persons engaged in commercial fishing who are harmed by resource disasters. </w:t>
      </w:r>
    </w:p>
    <w:p>
      <w:pPr>
        <w:pStyle w:val="Normal"/>
        <w:rPr/>
      </w:pPr>
      <w:r>
        <w:rPr/>
        <w:t>Section 308(b)</w:t>
      </w:r>
    </w:p>
    <w:p>
      <w:pPr>
        <w:pStyle w:val="Normal"/>
        <w:rPr/>
      </w:pPr>
      <w:r>
        <w:rPr/>
        <w:t>Authorizes the Secretary of Commerce to provide grants or cooperative agreements to states determined to have been affected by a commercial fishery failure or serious disruption affecting future production due to a fishery resource disaster arising from natural or undetermined caus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ction 308(d)</w:t>
      </w:r>
    </w:p>
    <w:p>
      <w:pPr>
        <w:pStyle w:val="Normal"/>
        <w:rPr/>
      </w:pPr>
      <w:r>
        <w:rPr/>
        <w:t>Enables the Secretary of Commerce to help persons engaged in commercial fisheries for projects or other measures to alleviate harm determined by the Secretary to have been incurred as a direct result of a fishery resource disaster arising from a Hurricane or other natural disas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ior Commercial Fishery Disaster Determination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nder Sect 308(d) and 312(a):</w:t>
      </w:r>
    </w:p>
    <w:p>
      <w:pPr>
        <w:pStyle w:val="Normal"/>
        <w:rPr/>
      </w:pPr>
      <w:r>
        <w:rPr/>
        <w:t>In 2006--Hurricane Katrina funds to DOC: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for expenses related to impacts on the shrimp and fishing industries $110 million,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for Procurement, Acquisition and Construction $32 million, 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for activities involving oysters $38 million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2009—CA salmon commercial fishery failure</w:t>
      </w:r>
    </w:p>
    <w:p>
      <w:pPr>
        <w:pStyle w:val="Normal"/>
        <w:numPr>
          <w:ilvl w:val="0"/>
          <w:numId w:val="2"/>
        </w:numPr>
        <w:rPr/>
      </w:pPr>
      <w:r>
        <w:rPr/>
        <w:t>$53 mill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nder 308(d):</w:t>
      </w:r>
    </w:p>
    <w:p>
      <w:pPr>
        <w:pStyle w:val="Normal"/>
        <w:rPr/>
      </w:pPr>
      <w:r>
        <w:rPr/>
        <w:t xml:space="preserve">In 1995 for Gulf of Mexico Hurricane </w:t>
      </w:r>
    </w:p>
    <w:p>
      <w:pPr>
        <w:pStyle w:val="Normal"/>
        <w:numPr>
          <w:ilvl w:val="0"/>
          <w:numId w:val="1"/>
        </w:numPr>
        <w:rPr/>
      </w:pPr>
      <w:r>
        <w:rPr/>
        <w:t>$65 million for grants to commercial fisherm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nder Sections 312(a):</w:t>
      </w:r>
    </w:p>
    <w:p>
      <w:pPr>
        <w:pStyle w:val="Normal"/>
        <w:rPr/>
      </w:pPr>
      <w:r>
        <w:rPr/>
        <w:t>In 2008—Chesapeake Bay –crab landings decreased by 41 percent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6T21:15:00Z</dcterms:created>
  <dc:creator>kellyf</dc:creator>
  <dc:description/>
  <cp:keywords/>
  <dc:language>en-US</dc:language>
  <cp:lastModifiedBy>kellyf</cp:lastModifiedBy>
  <cp:lastPrinted>2010-02-16T11:08:00Z</cp:lastPrinted>
  <dcterms:modified xsi:type="dcterms:W3CDTF">2010-02-16T21:15:00Z</dcterms:modified>
  <cp:revision>2</cp:revision>
  <dc:subject/>
  <dc:title>The Interjurisdictional Fisheries Act of 1986 is a formula-based financial assistance program, which includes funding for disaster relief efforts</dc:title>
</cp:coreProperties>
</file>